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2025 года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муниципальный район Краснодарского края в валюте Российской Федерации на 2026 год и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муниципальный район Краснодарского края в 2026 году и в плановом периоде 2027 и 2028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муниципальный район Краснодарского края по возможным гарантийным случаям в 2026 году и в плановом периоде 2027 и 2028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муниципальный район Краснодарского края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С.В.Артемь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</cp:lastModifiedBy>
  <cp:lastPrinted>2023-10-21T12:46:00Z</cp:lastPrinted>
  <dcterms:modified xsi:type="dcterms:W3CDTF">2025-11-11T12:29:00Z</dcterms:modified>
  <cp:revision>57</cp:revision>
  <dc:subject/>
  <dc:title>Приложение 28</dc:title>
</cp:coreProperties>
</file>